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6: CRIME</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 xml:space="preserve">Bhutan had been a very peaceful country in the past and incidence of crime was rare. But in the recent past, crimes have become noticeable. This chapter presents the crime statistics including other offences recorded with the Royal Bhutan Police. The nature and type of crime reported here reflects on the peace and security of the community. The content and coverage of this chapter should improve in our subsequent issues. </w:t>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14:00Z</dcterms:created>
  <dc:creator>NSB</dc:creator>
  <dc:description/>
  <cp:keywords/>
  <dc:language>en-US</dc:language>
  <cp:lastModifiedBy>NSB</cp:lastModifiedBy>
  <dcterms:modified xsi:type="dcterms:W3CDTF">2009-03-12T06:14:00Z</dcterms:modified>
  <cp:revision>2</cp:revision>
  <dc:subject/>
  <dc:title>CHAPTER 2: HEALTH</dc:title>
</cp:coreProperties>
</file>